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 &amp; Medical—Answer 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RNP is designed to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Help with self care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Promote resident’s ability to adapt and adjust to living independently and safely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c.</w:t>
        <w:tab/>
        <w:t>Provide therapeutic intervention by Licensed Therapist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d.</w:t>
        <w:tab/>
        <w:t>Maintain physical, mental and psycho-social functio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NP scope of service may include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Ambulation, transfer training, positioning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Exercise program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Dining programs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d.</w:t>
        <w:tab/>
        <w:t>Social progra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sident may be admitted into the RNP when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Referred by Therapy Department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b.</w:t>
        <w:tab/>
        <w:t>Referred by caregiver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Referred by IDT / Nurs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ssion criteria to the RNP may include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Skilled therapy not indicated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b.</w:t>
        <w:tab/>
        <w:t>No potential for improvement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Decline in physical, and/or mental functioning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d.</w:t>
        <w:tab/>
        <w:t>Unsteady gait, frequent falls, weight loss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RNA should report to the Nurse Coordinator when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The resident complains of pain while doing the activity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b.</w:t>
        <w:tab/>
        <w:t>The RNA cannot complete assignment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The RNA does not think she or he knows how to do the activity ordered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w w:val="95"/>
          <w:sz w:val="20"/>
          <w:szCs w:val="20"/>
        </w:rPr>
        <w:t>d.</w:t>
        <w:tab/>
        <w:t>RNA observes a decline in function in a resident who has been discharged from the RN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tion requirements may include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The RNA who provided the activity must complete the charting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b.</w:t>
        <w:tab/>
        <w:t>The RNA can wait until the end of the week to chart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Weekly progress notes that include resident’s response to treatment/status/progres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d.</w:t>
        <w:tab/>
        <w:t>Legible documen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nge type of joint include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a.</w:t>
        <w:tab/>
        <w:t>Shoulder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Elbow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Knee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d.</w:t>
        <w:tab/>
        <w:t>Ank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hip precautions include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a.</w:t>
        <w:tab/>
        <w:t>No hip flexion past 110 degree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No adduction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c.</w:t>
        <w:tab/>
        <w:t>No external rotation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d.</w:t>
        <w:tab/>
        <w:t>No hip flexion past 90 degrees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</w:t>
        <w:tab/>
        <w:t>No internal ro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ebrovascular Accident (CVA) may include the following characteristics (circle all that apply)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Muscle weakness or paralysi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Depression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Painful joint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d.</w:t>
        <w:tab/>
        <w:t>Sensory loss</w:t>
      </w:r>
    </w:p>
    <w:p>
      <w:pPr>
        <w:pStyle w:val="Normal"/>
        <w:ind w:left="1080" w:hanging="0"/>
        <w:rPr/>
      </w:pPr>
      <w:r>
        <w:rPr>
          <w:rFonts w:cs="Arial" w:ascii="Arial" w:hAnsi="Arial"/>
          <w:strike/>
          <w:sz w:val="20"/>
          <w:szCs w:val="20"/>
        </w:rPr>
        <w:t>e.</w:t>
        <w:tab/>
        <w:t>Permanent cognitive impair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istics of the normal aging process include: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a.</w:t>
        <w:tab/>
        <w:t>Sensory change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b.</w:t>
        <w:tab/>
        <w:t>Breakdown of metabolic system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c.</w:t>
        <w:tab/>
        <w:t>Psychosocial changes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d.</w:t>
        <w:tab/>
        <w:t>Depression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e.</w:t>
        <w:tab/>
        <w:t>Memory laps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gnition, Hearing &amp; Communication—Answer 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Which of the following is the most effective strategy for talking to a dementia resident who has gotten 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 xml:space="preserve"> upset and is resisting when you try to help her brush her teeth?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Tell the resident that her family expects her to brush her teeth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Try to tell her why it is important that she brush her teeth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Force the toothbrush into her mouth and begin brushing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Stop what you are doing and come back to try again once the resident has calmed dow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e best environment for working with the cognitively impaired resident (choose three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Keep noise as loud as possibl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Use adequate lighting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Establish structure and routin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Speak to the resident in a noisy room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Use words that frequently occur in the English languag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working with an Alzheimer resident, you should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Quiz the residen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Give long, complex direction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Use patienc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Use anger and frustration in your voic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ich of the following is an example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eversible </w:t>
      </w:r>
      <w:r>
        <w:rPr>
          <w:rFonts w:cs="Arial" w:ascii="Arial" w:hAnsi="Arial"/>
          <w:color w:val="231F20"/>
          <w:sz w:val="20"/>
          <w:szCs w:val="20"/>
        </w:rPr>
        <w:t>dementia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Huntington diseas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Alzheimer diseas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Depressio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Parkinson diseas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help a resident calm down, tell her or him to: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Calm down or she/he will be transferred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Agree with her/him and say you understand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Correct the resident and give her/him the correct information, then ask the resident to repeat.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ow can you help the Alzheimer resident who is ___? (Put the number in the blank which describes the solution.)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a. </w:t>
        <w:tab/>
      </w:r>
      <w:r>
        <w:rPr>
          <w:rFonts w:cs="Arial" w:ascii="Arial" w:hAnsi="Arial"/>
          <w:color w:val="231F20"/>
          <w:sz w:val="20"/>
          <w:szCs w:val="20"/>
        </w:rPr>
        <w:t xml:space="preserve">Bed-bound – unable to talk or follow any directions (late stage) # </w:t>
      </w:r>
      <w:r>
        <w:rPr>
          <w:rFonts w:cs="Arial" w:ascii="Arial" w:hAnsi="Arial"/>
          <w:b/>
          <w:color w:val="231F20"/>
          <w:sz w:val="20"/>
          <w:szCs w:val="20"/>
        </w:rPr>
        <w:t>_</w:t>
      </w:r>
      <w:r>
        <w:rPr>
          <w:rFonts w:cs="Arial" w:ascii="Arial" w:hAnsi="Arial"/>
          <w:b/>
          <w:color w:val="231F20"/>
          <w:sz w:val="20"/>
          <w:szCs w:val="20"/>
          <w:u w:val="single"/>
        </w:rPr>
        <w:t>4</w:t>
      </w:r>
      <w:r>
        <w:rPr>
          <w:rFonts w:cs="Arial" w:ascii="Arial" w:hAnsi="Arial"/>
          <w:b/>
          <w:color w:val="231F20"/>
          <w:sz w:val="20"/>
          <w:szCs w:val="20"/>
        </w:rPr>
        <w:t>___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b. </w:t>
        <w:tab/>
      </w:r>
      <w:r>
        <w:rPr>
          <w:rFonts w:cs="Arial" w:ascii="Arial" w:hAnsi="Arial"/>
          <w:color w:val="231F20"/>
          <w:sz w:val="20"/>
          <w:szCs w:val="20"/>
        </w:rPr>
        <w:t>Wandering all day without resting (late stage) # _</w:t>
      </w:r>
      <w:r>
        <w:rPr>
          <w:rFonts w:cs="Arial" w:ascii="Arial" w:hAnsi="Arial"/>
          <w:b/>
          <w:color w:val="231F20"/>
          <w:sz w:val="20"/>
          <w:szCs w:val="20"/>
          <w:u w:val="single"/>
        </w:rPr>
        <w:t>3</w:t>
      </w:r>
      <w:r>
        <w:rPr>
          <w:rFonts w:cs="Arial" w:ascii="Arial" w:hAnsi="Arial"/>
          <w:color w:val="231F20"/>
          <w:sz w:val="20"/>
          <w:szCs w:val="20"/>
        </w:rPr>
        <w:t>___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c. </w:t>
        <w:tab/>
      </w:r>
      <w:r>
        <w:rPr>
          <w:rFonts w:cs="Arial" w:ascii="Arial" w:hAnsi="Arial"/>
          <w:color w:val="231F20"/>
          <w:sz w:val="20"/>
          <w:szCs w:val="20"/>
        </w:rPr>
        <w:t>Yelling and stating, “You stole my money” (middle stage) # _</w:t>
      </w:r>
      <w:r>
        <w:rPr>
          <w:rFonts w:cs="Arial" w:ascii="Arial" w:hAnsi="Arial"/>
          <w:b/>
          <w:color w:val="231F20"/>
          <w:sz w:val="20"/>
          <w:szCs w:val="20"/>
          <w:u w:val="single"/>
        </w:rPr>
        <w:t>5</w:t>
      </w:r>
      <w:r>
        <w:rPr>
          <w:rFonts w:cs="Arial" w:ascii="Arial" w:hAnsi="Arial"/>
          <w:color w:val="231F20"/>
          <w:sz w:val="20"/>
          <w:szCs w:val="20"/>
        </w:rPr>
        <w:t>___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d. </w:t>
        <w:tab/>
      </w:r>
      <w:r>
        <w:rPr>
          <w:rFonts w:cs="Arial" w:ascii="Arial" w:hAnsi="Arial"/>
          <w:color w:val="231F20"/>
          <w:sz w:val="20"/>
          <w:szCs w:val="20"/>
        </w:rPr>
        <w:t>Having trouble finding the right words to explain himself (middle stage) # _</w:t>
      </w:r>
      <w:r>
        <w:rPr>
          <w:rFonts w:cs="Arial" w:ascii="Arial" w:hAnsi="Arial"/>
          <w:b/>
          <w:color w:val="231F20"/>
          <w:sz w:val="20"/>
          <w:szCs w:val="20"/>
          <w:u w:val="single"/>
        </w:rPr>
        <w:t>2</w:t>
      </w:r>
      <w:r>
        <w:rPr>
          <w:rFonts w:cs="Arial" w:ascii="Arial" w:hAnsi="Arial"/>
          <w:color w:val="231F20"/>
          <w:sz w:val="20"/>
          <w:szCs w:val="20"/>
        </w:rPr>
        <w:t>___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e. </w:t>
        <w:tab/>
      </w:r>
      <w:r>
        <w:rPr>
          <w:rFonts w:cs="Arial" w:ascii="Arial" w:hAnsi="Arial"/>
          <w:color w:val="231F20"/>
          <w:sz w:val="20"/>
          <w:szCs w:val="20"/>
        </w:rPr>
        <w:t>Denying she had any difficulty with her memory #_</w:t>
      </w:r>
      <w:r>
        <w:rPr>
          <w:rFonts w:cs="Arial" w:ascii="Arial" w:hAnsi="Arial"/>
          <w:b/>
          <w:color w:val="231F20"/>
          <w:sz w:val="20"/>
          <w:szCs w:val="20"/>
          <w:u w:val="single"/>
        </w:rPr>
        <w:t>1</w:t>
      </w:r>
      <w:r>
        <w:rPr>
          <w:rFonts w:cs="Arial" w:ascii="Arial" w:hAnsi="Arial"/>
          <w:color w:val="231F20"/>
          <w:sz w:val="20"/>
          <w:szCs w:val="20"/>
        </w:rPr>
        <w:t>___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#1. </w:t>
      </w:r>
      <w:r>
        <w:rPr>
          <w:rFonts w:cs="Arial" w:ascii="Arial" w:hAnsi="Arial"/>
          <w:color w:val="231F20"/>
          <w:sz w:val="20"/>
          <w:szCs w:val="20"/>
        </w:rPr>
        <w:t>Don’t embarrass them by correcting them and saying they are wrong and that they just don’t remember the correct information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#2. </w:t>
      </w:r>
      <w:r>
        <w:rPr>
          <w:rFonts w:cs="Arial" w:ascii="Arial" w:hAnsi="Arial"/>
          <w:color w:val="231F20"/>
          <w:sz w:val="20"/>
          <w:szCs w:val="20"/>
        </w:rPr>
        <w:t>Say, “I can’t think of the right words sometimes either.” Then help her complete her message – but quickly change the subject if frustration begins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#3. </w:t>
      </w:r>
      <w:r>
        <w:rPr>
          <w:rFonts w:cs="Arial" w:ascii="Arial" w:hAnsi="Arial"/>
          <w:color w:val="231F20"/>
          <w:sz w:val="20"/>
          <w:szCs w:val="20"/>
        </w:rPr>
        <w:t>Have the resident sit down to do an activity such as folding towels and supply a snack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#4. </w:t>
      </w:r>
      <w:r>
        <w:rPr>
          <w:rFonts w:cs="Arial" w:ascii="Arial" w:hAnsi="Arial"/>
          <w:color w:val="231F20"/>
          <w:sz w:val="20"/>
          <w:szCs w:val="20"/>
        </w:rPr>
        <w:t>Provide touch and communicate with dignity and respect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#5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. </w:t>
      </w:r>
      <w:r>
        <w:rPr>
          <w:rFonts w:cs="Arial" w:ascii="Arial" w:hAnsi="Arial"/>
          <w:color w:val="231F20"/>
          <w:sz w:val="20"/>
          <w:szCs w:val="20"/>
        </w:rPr>
        <w:t>Say, “I put your money in a safety box up front under lock and key so no one can steal it from you.” Then quickly distract the resident or change the subject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When an Alzheimer resident states that you are his mother/father or brother/sister, you should –</w:t>
      </w:r>
    </w:p>
    <w:p>
      <w:pPr>
        <w:pStyle w:val="Normal"/>
        <w:tabs>
          <w:tab w:val="clear" w:pos="720"/>
          <w:tab w:val="left" w:pos="1170" w:leader="none"/>
          <w:tab w:val="left" w:pos="2340" w:leader="none"/>
        </w:tabs>
        <w:autoSpaceDE w:val="false"/>
        <w:ind w:left="1170" w:hanging="45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Correct him, tell him who you are and ask him to repeat your name – then check in five minutes to quiz him to make sure he remembers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Just smile and begin a conversation about something that would be of interest to him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istening to very loud music or working around loud machines can cause nerve damage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Tru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Fals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a resident receives a new hearing aid, it should be worn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From 8 a.m. to 6 p.m. for the first week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Every other da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For two to three hours the first day, gradually increasing the time over a week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10.  Talk loudly with anyone who wears a hearing aid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Cs/>
          <w:strike/>
          <w:color w:val="231F20"/>
          <w:sz w:val="20"/>
          <w:szCs w:val="20"/>
        </w:rPr>
        <w:t xml:space="preserve">a. </w:t>
        <w:tab/>
      </w:r>
      <w:r>
        <w:rPr>
          <w:rFonts w:cs="Arial" w:ascii="Arial" w:hAnsi="Arial"/>
          <w:strike/>
          <w:color w:val="231F20"/>
          <w:sz w:val="20"/>
          <w:szCs w:val="20"/>
        </w:rPr>
        <w:t>Tru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b. </w:t>
        <w:tab/>
      </w:r>
      <w:r>
        <w:rPr>
          <w:rFonts w:cs="Arial" w:ascii="Arial" w:hAnsi="Arial"/>
          <w:b/>
          <w:color w:val="231F20"/>
          <w:sz w:val="20"/>
          <w:szCs w:val="20"/>
        </w:rPr>
        <w:t>Fals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70" w:leader="none"/>
        </w:tabs>
        <w:autoSpaceDE w:val="false"/>
        <w:ind w:left="360" w:hanging="360"/>
        <w:rPr/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</w:t>
      </w:r>
      <w:r>
        <w:rPr>
          <w:rFonts w:cs="Arial" w:ascii="Arial" w:hAnsi="Arial"/>
          <w:color w:val="231F20"/>
          <w:sz w:val="20"/>
          <w:szCs w:val="20"/>
        </w:rPr>
        <w:t>Which three communication strategies are best used with a person who has aphasia?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Speak slowl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Allow resident time to respond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Use a foreign languag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Speak to the resident in a noisy room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Use words that frequently occur in the English languag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70" w:leader="none"/>
        </w:tabs>
        <w:autoSpaceDE w:val="false"/>
        <w:ind w:left="540" w:hanging="450"/>
        <w:rPr/>
      </w:pPr>
      <w:r>
        <w:rPr>
          <w:rFonts w:cs="Arial" w:ascii="Arial" w:hAnsi="Arial"/>
          <w:color w:val="231F20"/>
          <w:sz w:val="20"/>
          <w:szCs w:val="20"/>
        </w:rPr>
        <w:t>If a resident has left sided paralysis, what characteristics may you see in the resident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Aphasia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Disorientatio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Anomia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Denial of deficit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Poor judgmen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36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left neglect entails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Lack of awareness of the left side of the bod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strike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Lack of awareness of the right side of the bod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strike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Lack of visual function on the lef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strike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Lack of visual function on the righ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36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To help a resident who exhibits difficulty communicating their needs: 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Orient the resident throughout the da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Provide poor lighting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Provide tactile and verbal reminder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Ask short, clear, concrete question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e.</w:t>
        <w:tab/>
        <w:t>Always work and communicate in a busy environmen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36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Regarding communication boards (circle the correct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true </w:t>
      </w:r>
      <w:r>
        <w:rPr>
          <w:rFonts w:cs="Arial" w:ascii="Arial" w:hAnsi="Arial"/>
          <w:color w:val="231F20"/>
          <w:sz w:val="20"/>
          <w:szCs w:val="20"/>
        </w:rPr>
        <w:t xml:space="preserve">or </w:t>
      </w:r>
      <w:r>
        <w:rPr>
          <w:rFonts w:cs="Arial" w:ascii="Arial" w:hAnsi="Arial"/>
          <w:i/>
          <w:iCs/>
          <w:color w:val="231F20"/>
          <w:sz w:val="20"/>
          <w:szCs w:val="20"/>
        </w:rPr>
        <w:t>false</w:t>
      </w:r>
      <w:r>
        <w:rPr>
          <w:rFonts w:cs="Arial" w:ascii="Arial" w:hAnsi="Arial"/>
          <w:color w:val="231F20"/>
          <w:sz w:val="20"/>
          <w:szCs w:val="20"/>
        </w:rPr>
        <w:t>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.</w:t>
        <w:tab/>
        <w:t xml:space="preserve">Repetition is helpful – </w:t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>true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or </w:t>
      </w:r>
      <w:r>
        <w:rPr>
          <w:rFonts w:cs="Arial" w:ascii="Arial" w:hAnsi="Arial"/>
          <w:i/>
          <w:iCs/>
          <w:strike/>
          <w:color w:val="231F20"/>
          <w:sz w:val="20"/>
          <w:szCs w:val="20"/>
        </w:rPr>
        <w:t>fals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.</w:t>
        <w:tab/>
        <w:t xml:space="preserve">Objects are easier than pictures to identify – </w:t>
      </w:r>
      <w:r>
        <w:rPr>
          <w:rFonts w:cs="Arial" w:ascii="Arial" w:hAnsi="Arial"/>
          <w:i/>
          <w:iCs/>
          <w:strike/>
          <w:color w:val="231F20"/>
          <w:sz w:val="20"/>
          <w:szCs w:val="20"/>
        </w:rPr>
        <w:t>true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or </w:t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>fal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phagia &amp; Eating—Answer 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swallowing problem is called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Dysarthria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Choking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Dysphagia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ree stages of swallow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Larynx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Pharyngeal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Epiglotti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Esophageal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Oral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e areas of health that dysphagia may impact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Weigh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Urinary tract health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Skin integrity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Heart problem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e.</w:t>
        <w:tab/>
        <w:t>Brain tumor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iagnosis associated with dysphagia may be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Strok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Cold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Parkinson diseas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Alzheimer diseas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Circle five common problems with swallowing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Resident reports difficulty with swallowing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Resident does nothing with food in the mouth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Spitting food ou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Resident is sleeping in her/his chair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A “wet” voic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f.</w:t>
        <w:tab/>
        <w:t>Kicking legs under the tabl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g.</w:t>
        <w:tab/>
        <w:t>Frequent throat clearing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h.</w:t>
        <w:tab/>
        <w:t>Eating food from another resident’s plat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prevent aspiration the RNA should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Have the resident lie fl at on his back after meal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Wait for a swallow before giving the next bite of food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Offer the resident a drink through a straw if he starts to cough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Keep the resident positioned upright at 90 degrees during meal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e.</w:t>
        <w:tab/>
        <w:t>Alternate sips and bite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iCs/>
          <w:color w:val="231F20"/>
          <w:sz w:val="20"/>
          <w:szCs w:val="20"/>
        </w:rPr>
        <w:t>f.</w:t>
        <w:tab/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 xml:space="preserve">b, d </w:t>
      </w:r>
      <w:r>
        <w:rPr>
          <w:rFonts w:cs="Arial" w:ascii="Arial" w:hAnsi="Arial"/>
          <w:b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>e</w:t>
      </w:r>
    </w:p>
    <w:p>
      <w:pPr>
        <w:pStyle w:val="Normal"/>
        <w:autoSpaceDE w:val="false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int Mobility—Answer 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purpose of joint ROM includes which of the following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To prevent contractures or reduce current contractures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To maintain or increase the motion of a joint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To increase the functional use of the extremity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To decrease functional use of the extremity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assisting ROM, the resident should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Be comfortably positioned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Be informed of what you are doing and why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Be given only as much assistance as needed to perform each movement pattern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All of the above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Stop PROM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if </w:t>
      </w:r>
      <w:r>
        <w:rPr>
          <w:rFonts w:cs="Arial" w:ascii="Arial" w:hAnsi="Arial"/>
          <w:color w:val="231F20"/>
          <w:sz w:val="20"/>
          <w:szCs w:val="20"/>
        </w:rPr>
        <w:t>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The resident is unable to move by himself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The joint moves freely without bony obstruction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The resident complains of unusual pain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It is time for your break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ctive ROM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Is exercise performed by the resident without physical assistance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Is less important for the resident than passive ROM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Can be performed as part of ADLs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iCs/>
          <w:color w:val="231F20"/>
          <w:sz w:val="20"/>
          <w:szCs w:val="20"/>
        </w:rPr>
        <w:t>d.</w:t>
        <w:tab/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b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>c</w:t>
      </w:r>
      <w:r>
        <w:rPr>
          <w:rFonts w:cs="Arial" w:ascii="Arial" w:hAnsi="Arial"/>
          <w:b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dentify four reasons for the RNA to assist in a routine exercise/maintenance program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Improve balance and mobility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Keep residents busy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Improve strength or ROM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Increase endurance and ambulation tolerance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Promote independence of the resident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ich of these devices and techniques can be used to prevent contractures?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Mobilization of the affected join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Use of a splin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Active and/or passive ROM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Encouraging active functio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All of the above</w:t>
      </w:r>
    </w:p>
    <w:p>
      <w:pPr>
        <w:pStyle w:val="Normal"/>
        <w:autoSpaceDE w:val="false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Mobility—Answer K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tandard total hip precautions include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No hip extension greater than 60-90 degree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No hip flexion greater than 60-90 degree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No hip abductio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No hip adduction past midlin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e.</w:t>
        <w:tab/>
        <w:t>No hip external rotatio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f.</w:t>
        <w:tab/>
        <w:t>No hip internal rotatio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Dr. Sawbones ordered 25% weight bearing on the left LE during transfers/ambulation activities. What is the term used to identify this level of weight bearing?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  <w:lang w:val="pl-PL"/>
        </w:rPr>
        <w:t>a.</w:t>
        <w:tab/>
        <w:t>NWB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  <w:lang w:val="pl-PL"/>
        </w:rPr>
        <w:t>b.</w:t>
        <w:tab/>
        <w:t>TDWB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  <w:lang w:val="pl-PL"/>
        </w:rPr>
        <w:t>c.</w:t>
        <w:tab/>
        <w:t>PWB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WBA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e.</w:t>
        <w:tab/>
        <w:t>FWB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at assistive device would be most appropriate for the resident in question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above?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SPC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II bar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Hemi walker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FWW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e.</w:t>
        <w:tab/>
        <w:t>Platform walker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ood body mechanics requires that you...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Get close to the object/person being moved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Bend knees – let the legs do the work, not your back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Assess the situation before taking actio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Push – don’t pull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Turn – don’t twis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f.</w:t>
        <w:tab/>
        <w:t>Use a wide base of suppor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Match the following definitions to the levels of assist: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_</w:t>
      </w:r>
      <w:r>
        <w:rPr>
          <w:rFonts w:cs="Arial" w:ascii="Arial" w:hAnsi="Arial"/>
          <w:b/>
          <w:bCs/>
          <w:color w:val="231F20"/>
          <w:sz w:val="20"/>
          <w:szCs w:val="20"/>
          <w:u w:val="single"/>
        </w:rPr>
        <w:t>b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___ </w:t>
      </w:r>
      <w:r>
        <w:rPr>
          <w:rFonts w:cs="Arial" w:ascii="Arial" w:hAnsi="Arial"/>
          <w:color w:val="231F20"/>
          <w:sz w:val="20"/>
          <w:szCs w:val="20"/>
        </w:rPr>
        <w:t>Resident requires 25% assist with task</w:t>
        <w:tab/>
        <w:tab/>
        <w:tab/>
        <w:tab/>
        <w:t>a.  Mod Assist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</w:t>
      </w:r>
      <w:r>
        <w:rPr>
          <w:rFonts w:cs="Arial" w:ascii="Arial" w:hAnsi="Arial"/>
          <w:b/>
          <w:color w:val="231F20"/>
          <w:sz w:val="20"/>
          <w:szCs w:val="20"/>
          <w:u w:val="single"/>
        </w:rPr>
        <w:t>e</w:t>
      </w:r>
      <w:r>
        <w:rPr>
          <w:rFonts w:cs="Arial" w:ascii="Arial" w:hAnsi="Arial"/>
          <w:color w:val="231F20"/>
          <w:sz w:val="20"/>
          <w:szCs w:val="20"/>
        </w:rPr>
        <w:t>___ Resident performs 100% without assist or instruction</w:t>
        <w:tab/>
        <w:tab/>
        <w:tab/>
        <w:t>b.  Min Assist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</w:t>
      </w:r>
      <w:r>
        <w:rPr>
          <w:rFonts w:cs="Arial" w:ascii="Arial" w:hAnsi="Arial"/>
          <w:b/>
          <w:color w:val="231F20"/>
          <w:sz w:val="20"/>
          <w:szCs w:val="20"/>
          <w:u w:val="single"/>
        </w:rPr>
        <w:t>d</w:t>
      </w:r>
      <w:r>
        <w:rPr>
          <w:rFonts w:cs="Arial" w:ascii="Arial" w:hAnsi="Arial"/>
          <w:color w:val="231F20"/>
          <w:sz w:val="20"/>
          <w:szCs w:val="20"/>
        </w:rPr>
        <w:t>___ Resident requires verbal cue and/or setup</w:t>
        <w:tab/>
        <w:tab/>
        <w:tab/>
        <w:tab/>
        <w:t>c.  CGA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</w:t>
      </w:r>
      <w:r>
        <w:rPr>
          <w:rFonts w:cs="Arial" w:ascii="Arial" w:hAnsi="Arial"/>
          <w:b/>
          <w:color w:val="231F20"/>
          <w:sz w:val="20"/>
          <w:szCs w:val="20"/>
          <w:u w:val="single"/>
        </w:rPr>
        <w:t>f</w:t>
      </w:r>
      <w:r>
        <w:rPr>
          <w:rFonts w:cs="Arial" w:ascii="Arial" w:hAnsi="Arial"/>
          <w:color w:val="231F20"/>
          <w:sz w:val="20"/>
          <w:szCs w:val="20"/>
        </w:rPr>
        <w:t>___ Resident requires 75% or more assist with task</w:t>
        <w:tab/>
        <w:tab/>
        <w:tab/>
        <w:t>d.  S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_</w:t>
      </w:r>
      <w:r>
        <w:rPr>
          <w:rFonts w:cs="Arial" w:ascii="Arial" w:hAnsi="Arial"/>
          <w:b/>
          <w:bCs/>
          <w:color w:val="231F20"/>
          <w:sz w:val="20"/>
          <w:szCs w:val="20"/>
          <w:u w:val="single"/>
        </w:rPr>
        <w:t>a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___ </w:t>
      </w:r>
      <w:r>
        <w:rPr>
          <w:rFonts w:cs="Arial" w:ascii="Arial" w:hAnsi="Arial"/>
          <w:color w:val="231F20"/>
          <w:sz w:val="20"/>
          <w:szCs w:val="20"/>
        </w:rPr>
        <w:t>Resident requires 50% assist with task</w:t>
        <w:tab/>
        <w:tab/>
        <w:tab/>
        <w:tab/>
        <w:t>e.  I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_</w:t>
      </w:r>
      <w:r>
        <w:rPr>
          <w:rFonts w:cs="Arial" w:ascii="Arial" w:hAnsi="Arial"/>
          <w:b/>
          <w:bCs/>
          <w:color w:val="231F20"/>
          <w:sz w:val="20"/>
          <w:szCs w:val="20"/>
          <w:u w:val="single"/>
        </w:rPr>
        <w:t>c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___ </w:t>
      </w:r>
      <w:r>
        <w:rPr>
          <w:rFonts w:cs="Arial" w:ascii="Arial" w:hAnsi="Arial"/>
          <w:color w:val="231F20"/>
          <w:sz w:val="20"/>
          <w:szCs w:val="20"/>
        </w:rPr>
        <w:t>Resident requires hands on but no weight bearing assist</w:t>
        <w:tab/>
        <w:tab/>
        <w:t>f.   Max Assis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Your residents may have some common medical problems, such as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a.</w:t>
        <w:tab/>
        <w:t>Respiratory problem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>Parkinson symptoms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c.</w:t>
        <w:tab/>
        <w:t>Deficits resulting from a stroke (CVA)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Fractures of the hip, wrist, vertebrae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All of the abov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When performing a partial assist transfer from bed to chair with a hemiplegic resident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Get close to the object/person being moved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b.</w:t>
        <w:tab/>
        <w:t>Bend knees – let the legs do the work, not your back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>Assess the situation before taking action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d.</w:t>
        <w:tab/>
        <w:t>Push – don’t pull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Turn – don’t twis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f.</w:t>
        <w:tab/>
        <w:t>Use a wide base of suppor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When assisting a resident with right hemiplegia to ambulate with an assistive device (circle all that apply):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a.</w:t>
        <w:tab/>
        <w:t>Use a gait belt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b.</w:t>
        <w:tab/>
        <w:t xml:space="preserve">Place the assistive device in the resident’s </w:t>
      </w:r>
      <w:r>
        <w:rPr>
          <w:rFonts w:cs="Arial" w:ascii="Arial" w:hAnsi="Arial"/>
          <w:i/>
          <w:iCs/>
          <w:strike/>
          <w:color w:val="231F20"/>
          <w:sz w:val="20"/>
          <w:szCs w:val="20"/>
        </w:rPr>
        <w:t xml:space="preserve">right </w:t>
      </w:r>
      <w:r>
        <w:rPr>
          <w:rFonts w:cs="Arial" w:ascii="Arial" w:hAnsi="Arial"/>
          <w:strike/>
          <w:color w:val="231F20"/>
          <w:sz w:val="20"/>
          <w:szCs w:val="20"/>
        </w:rPr>
        <w:t>hand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b/>
          <w:color w:val="231F20"/>
          <w:sz w:val="20"/>
          <w:szCs w:val="20"/>
        </w:rPr>
        <w:t>c.</w:t>
        <w:tab/>
        <w:t xml:space="preserve">Place the assistive device in the resident’s </w:t>
      </w:r>
      <w:r>
        <w:rPr>
          <w:rFonts w:cs="Arial" w:ascii="Arial" w:hAnsi="Arial"/>
          <w:b/>
          <w:i/>
          <w:iCs/>
          <w:color w:val="231F20"/>
          <w:sz w:val="20"/>
          <w:szCs w:val="20"/>
        </w:rPr>
        <w:t xml:space="preserve">left </w:t>
      </w:r>
      <w:r>
        <w:rPr>
          <w:rFonts w:cs="Arial" w:ascii="Arial" w:hAnsi="Arial"/>
          <w:b/>
          <w:color w:val="231F20"/>
          <w:sz w:val="20"/>
          <w:szCs w:val="20"/>
        </w:rPr>
        <w:t>hand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/>
      </w:pPr>
      <w:r>
        <w:rPr>
          <w:rFonts w:cs="Arial" w:ascii="Arial" w:hAnsi="Arial"/>
          <w:strike/>
          <w:color w:val="231F20"/>
          <w:sz w:val="20"/>
          <w:szCs w:val="20"/>
        </w:rPr>
        <w:t>d.</w:t>
        <w:tab/>
        <w:t>Instruct gait pattern as: Cane, left leg, right leg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hanging="0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  <w:t>e.</w:t>
        <w:tab/>
        <w:t>Instruct gait pattern as</w:t>
      </w:r>
      <w:r>
        <w:rPr>
          <w:rFonts w:cs="ArialMT" w:ascii="ArialMT" w:hAnsi="ArialMT"/>
          <w:b/>
          <w:color w:val="231F20"/>
          <w:sz w:val="20"/>
          <w:szCs w:val="20"/>
        </w:rPr>
        <w:t>: Cane, right leg, left leg</w:t>
      </w:r>
    </w:p>
    <w:p>
      <w:pPr>
        <w:pStyle w:val="Normal"/>
        <w:autoSpaceDE w:val="false"/>
        <w:rPr>
          <w:rFonts w:ascii="ArialMT" w:hAnsi="ArialMT" w:cs="ArialMT"/>
          <w:b/>
          <w:b/>
          <w:color w:val="231F20"/>
          <w:sz w:val="20"/>
          <w:szCs w:val="20"/>
        </w:rPr>
      </w:pPr>
      <w:r>
        <w:rPr>
          <w:rFonts w:cs="ArialMT" w:ascii="ArialMT" w:hAnsi="ArialMT"/>
          <w:b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color w:val="231F20"/>
          <w:sz w:val="20"/>
          <w:szCs w:val="20"/>
        </w:rPr>
      </w:pPr>
      <w:r>
        <w:rPr>
          <w:rFonts w:cs="ArialMT" w:ascii="ArialMT" w:hAnsi="ArialMT"/>
          <w:b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sectPr>
      <w:type w:val="nextPage"/>
      <w:pgSz w:w="12240" w:h="15840"/>
      <w:pgMar w:left="1296" w:right="1152" w:gutter="0" w:header="0" w:top="1296" w:footer="0" w:bottom="1152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5:14:00Z</dcterms:created>
  <dc:creator>Terry Sheets</dc:creator>
  <dc:description/>
  <dc:language>en-US</dc:language>
  <cp:lastModifiedBy>Kenneth Merchant</cp:lastModifiedBy>
  <dcterms:modified xsi:type="dcterms:W3CDTF">2012-06-24T16:22:00Z</dcterms:modified>
  <cp:revision>5</cp:revision>
  <dc:subject/>
  <dc:title>Restorative Nursing Program</dc:title>
</cp:coreProperties>
</file>