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orative Nursing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tion Cour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tiv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thing I know for sure about the RNP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question I have about the RNP is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e thing that scares me about the RNP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think facilities with the RNP are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am attending this RNP Certification Course because: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22:00Z</dcterms:created>
  <dc:creator>Terry Sheets</dc:creator>
  <dc:description/>
  <dc:language>en-US</dc:language>
  <cp:lastModifiedBy>Kenneth Merchant</cp:lastModifiedBy>
  <dcterms:modified xsi:type="dcterms:W3CDTF">2014-05-23T16:22:00Z</dcterms:modified>
  <cp:revision>2</cp:revision>
  <dc:subject/>
  <dc:title/>
</cp:coreProperties>
</file>