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 &amp; Medic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RNP is designed to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p with self car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te resident’s ability to adapt and adjust to living independently and safel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 therapeutic intervention by Licensed Therapis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 physical, mental and psycho-social functio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P scope of service may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ulation, transfer training, position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ise program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ing program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al progra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sident may be admitted into the RNP when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red by Therapy Departmen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red by caregiver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red by IDT / Nurs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ssion criteria to the RNP may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ed therapy not indicat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tential for improvemen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ine in physical, and/or mental function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steady gait, frequent falls, weight loss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RNA should report to the Nurse Coordinator when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ident complains of pain while doing the activit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A cannot complete assignmen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A does not think she or he knows how to do the activity ordere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NA observes a decline in function in a resident who has been discharged from the RN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tion requirements may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A who provided the activity must complete the chart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NA can wait until the end of the week to char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ly progress notes that include resident’s response to treatment/status/progres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ble documen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ge type of joint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lde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bow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e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k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hip precautions include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ip flexion past 110 degre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dduc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xternal rot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ip flexion past 90 degre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internal ro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ebrovascular Accident (CVA) may include the following characteristics (circle all that apply)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cle weakness or paralysi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ress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nful join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sory los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anent cognitive impair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istics of the normal aging process includ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sory chang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akdown of metabolic syste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ychosocial chang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ress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y lap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ition, Hearing &amp; Commun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ich of the following is the most effective strategy for talking to a dementia resident who has gotten upset and is resisting when you try to help her brush her teeth?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ell the resident that her family expects her to brush her teeth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ry to tell her why it is important that she brush her teeth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orce the toothbrush into her mouth and begin brushing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top what you are doing and come back to try again once the resident has calmed down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e best environment for working with the cognitively impaired resident (choose three):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eep noise as loud as possible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dequate lighting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stablish structure and routine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eak to the resident in a noisy room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words that frequently occur in the English languag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working with an Alzheimer resident, you should: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Quiz the resident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ive long, complex directions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patience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nger and frustration in your voic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ich of the following is an example of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eversible </w:t>
      </w:r>
      <w:r>
        <w:rPr>
          <w:rFonts w:cs="Arial" w:ascii="Arial" w:hAnsi="Arial"/>
          <w:color w:val="231F20"/>
          <w:sz w:val="20"/>
          <w:szCs w:val="20"/>
        </w:rPr>
        <w:t>dementia: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untington disease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zheimer disease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epression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rkinson disea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help a resident calm down, tell her or him to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alm down or she/he will be transferre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gree with her/him and say you understan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rrect the resident and give her/him the correct information, then ask the resident to repeat.</w:t>
      </w:r>
    </w:p>
    <w:p>
      <w:pPr>
        <w:pStyle w:val="Normal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ow can you help the Alzheimer resident who is ___? (Put the number in the blank which describes the solution.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a. </w:t>
      </w:r>
      <w:r>
        <w:rPr>
          <w:rFonts w:cs="Arial" w:ascii="Arial" w:hAnsi="Arial"/>
          <w:color w:val="231F20"/>
          <w:sz w:val="20"/>
          <w:szCs w:val="20"/>
        </w:rPr>
        <w:t>Bed-bound – unable to talk or follow any directions (late stage) # _____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b. </w:t>
      </w:r>
      <w:r>
        <w:rPr>
          <w:rFonts w:cs="Arial" w:ascii="Arial" w:hAnsi="Arial"/>
          <w:color w:val="231F20"/>
          <w:sz w:val="20"/>
          <w:szCs w:val="20"/>
        </w:rPr>
        <w:t>Wandering all day without resting (late stage) # _____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c. </w:t>
      </w:r>
      <w:r>
        <w:rPr>
          <w:rFonts w:cs="Arial" w:ascii="Arial" w:hAnsi="Arial"/>
          <w:color w:val="231F20"/>
          <w:sz w:val="20"/>
          <w:szCs w:val="20"/>
        </w:rPr>
        <w:t>Yelling and stating, “You stole my money” (middle stage) # _____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d. </w:t>
      </w:r>
      <w:r>
        <w:rPr>
          <w:rFonts w:cs="Arial" w:ascii="Arial" w:hAnsi="Arial"/>
          <w:color w:val="231F20"/>
          <w:sz w:val="20"/>
          <w:szCs w:val="20"/>
        </w:rPr>
        <w:t>Having trouble finding the right words to explain himself (middle stage) # _____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e. </w:t>
      </w:r>
      <w:r>
        <w:rPr>
          <w:rFonts w:cs="Arial" w:ascii="Arial" w:hAnsi="Arial"/>
          <w:color w:val="231F20"/>
          <w:sz w:val="20"/>
          <w:szCs w:val="20"/>
        </w:rPr>
        <w:t>Denying she had any difficulty with her memory #_____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1. </w:t>
      </w:r>
      <w:r>
        <w:rPr>
          <w:rFonts w:cs="Arial" w:ascii="Arial" w:hAnsi="Arial"/>
          <w:color w:val="231F20"/>
          <w:sz w:val="20"/>
          <w:szCs w:val="20"/>
        </w:rPr>
        <w:t>Don’t embarrass them by correcting them and saying they are wrong and that they just don’t remember the correct information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2. </w:t>
      </w:r>
      <w:r>
        <w:rPr>
          <w:rFonts w:cs="Arial" w:ascii="Arial" w:hAnsi="Arial"/>
          <w:color w:val="231F20"/>
          <w:sz w:val="20"/>
          <w:szCs w:val="20"/>
        </w:rPr>
        <w:t>Say, “I can’t think of the right words sometimes either.” Then help her complete her message – but quickly change the subject if frustration begins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3. </w:t>
      </w:r>
      <w:r>
        <w:rPr>
          <w:rFonts w:cs="Arial" w:ascii="Arial" w:hAnsi="Arial"/>
          <w:color w:val="231F20"/>
          <w:sz w:val="20"/>
          <w:szCs w:val="20"/>
        </w:rPr>
        <w:t>Have the resident sit down to do an activity such as folding towels and supply a snack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#4. </w:t>
      </w:r>
      <w:r>
        <w:rPr>
          <w:rFonts w:cs="Arial" w:ascii="Arial" w:hAnsi="Arial"/>
          <w:color w:val="231F20"/>
          <w:sz w:val="20"/>
          <w:szCs w:val="20"/>
        </w:rPr>
        <w:t>Provide touch and communicate with dignity and respect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#5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. </w:t>
      </w:r>
      <w:r>
        <w:rPr>
          <w:rFonts w:cs="Arial" w:ascii="Arial" w:hAnsi="Arial"/>
          <w:color w:val="231F20"/>
          <w:sz w:val="20"/>
          <w:szCs w:val="20"/>
        </w:rPr>
        <w:t>Say, “I put your money in a safety box up front under lock and key so no one can steal it from you.” Then quickly distract the resident or change the subject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en an Alzheimer resident states that you are his mother/father or brother/sister, you should –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Correct him, tell him who you are and ask him to repeat your name – then check in five minutes to quiz him to make sure he remembers.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Just smile and begin a conversation about something that would be of interest to h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istening to very loud music or working around loud machines can cause nerve damage: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rue</w:t>
      </w:r>
    </w:p>
    <w:p>
      <w:pPr>
        <w:pStyle w:val="Normal"/>
        <w:numPr>
          <w:ilvl w:val="1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al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a resident receives a new hearing aid, it should be worn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From 8 a.m. to 6 p.m. for the first week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very other day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or two to three hours the first day, gradually increasing the time over a week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10.  Talk loudly with anyone who wears a hearing aid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 xml:space="preserve">a. </w:t>
      </w:r>
      <w:r>
        <w:rPr>
          <w:rFonts w:cs="Arial" w:ascii="Arial" w:hAnsi="Arial"/>
          <w:color w:val="231F20"/>
          <w:sz w:val="20"/>
          <w:szCs w:val="20"/>
        </w:rPr>
        <w:t>True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 xml:space="preserve">b. </w:t>
      </w:r>
      <w:r>
        <w:rPr>
          <w:rFonts w:cs="Arial" w:ascii="Arial" w:hAnsi="Arial"/>
          <w:color w:val="231F20"/>
          <w:sz w:val="20"/>
          <w:szCs w:val="20"/>
        </w:rPr>
        <w:t>Fal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Arial" w:cs="Arial" w:ascii="Arial" w:hAnsi="Arial"/>
          <w:color w:val="231F20"/>
          <w:sz w:val="20"/>
          <w:szCs w:val="20"/>
        </w:rPr>
        <w:t xml:space="preserve">  </w:t>
      </w:r>
      <w:r>
        <w:rPr>
          <w:rFonts w:cs="Arial" w:ascii="Arial" w:hAnsi="Arial"/>
          <w:color w:val="231F20"/>
          <w:sz w:val="20"/>
          <w:szCs w:val="20"/>
        </w:rPr>
        <w:t>Which three communication strategies are best used with a person who has aphasia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eak slow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low resident time to respon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foreign languag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>
          <w:rFonts w:cs="Arial" w:ascii="Arial" w:hAnsi="Arial"/>
          <w:color w:val="231F20"/>
          <w:sz w:val="20"/>
          <w:szCs w:val="20"/>
        </w:rPr>
        <w:t>Speak to the resident in a noisy roo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words that frequently occur in the English languag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50"/>
        <w:rPr/>
      </w:pPr>
      <w:r>
        <w:rPr>
          <w:rFonts w:cs="Arial" w:ascii="Arial" w:hAnsi="Arial"/>
          <w:color w:val="231F20"/>
          <w:sz w:val="20"/>
          <w:szCs w:val="20"/>
        </w:rPr>
        <w:t>If a resident has left sided paralysis, what characteristics may you see in the resident (circle all that apply):</w:t>
      </w:r>
    </w:p>
    <w:p>
      <w:pPr>
        <w:pStyle w:val="Normal"/>
        <w:numPr>
          <w:ilvl w:val="1"/>
          <w:numId w:val="3"/>
        </w:numPr>
        <w:autoSpaceDE w:val="false"/>
        <w:ind w:left="1440" w:hanging="72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phasia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isorientation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nomia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enial of deficits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oor judgmen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left neglect entails: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awareness of the left side of the body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awareness of the right side of the body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visual function on the left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ck of visual function on the righ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To help a resident who exhibits difficulty communicating their needs: 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ient the resident throughout the day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ovide poor lighting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ovide tactile and verbal reminders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sk short, clear, concrete questions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ways work and communicate in a busy environmen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Regarding communication boards (circle the correct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rue </w:t>
      </w:r>
      <w:r>
        <w:rPr>
          <w:rFonts w:cs="Arial" w:ascii="Arial" w:hAnsi="Arial"/>
          <w:color w:val="231F20"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color w:val="231F20"/>
          <w:sz w:val="20"/>
          <w:szCs w:val="20"/>
        </w:rPr>
        <w:t>false</w:t>
      </w:r>
      <w:r>
        <w:rPr>
          <w:rFonts w:cs="Arial" w:ascii="Arial" w:hAnsi="Arial"/>
          <w:color w:val="231F20"/>
          <w:sz w:val="20"/>
          <w:szCs w:val="20"/>
        </w:rPr>
        <w:t>):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Repetition is helpful 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rue </w:t>
      </w:r>
      <w:r>
        <w:rPr>
          <w:rFonts w:cs="Arial" w:ascii="Arial" w:hAnsi="Arial"/>
          <w:color w:val="231F20"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color w:val="231F20"/>
          <w:sz w:val="20"/>
          <w:szCs w:val="20"/>
        </w:rPr>
        <w:t>false</w:t>
      </w:r>
    </w:p>
    <w:p>
      <w:pPr>
        <w:pStyle w:val="Normal"/>
        <w:numPr>
          <w:ilvl w:val="1"/>
          <w:numId w:val="3"/>
        </w:numPr>
        <w:autoSpaceDE w:val="false"/>
        <w:ind w:left="1080" w:hanging="36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Objects are easier than pictures to identify –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true </w:t>
      </w:r>
      <w:r>
        <w:rPr>
          <w:rFonts w:cs="Arial" w:ascii="Arial" w:hAnsi="Arial"/>
          <w:color w:val="231F20"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color w:val="231F20"/>
          <w:sz w:val="20"/>
          <w:szCs w:val="20"/>
        </w:rPr>
        <w:t>fal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231F20"/>
          <w:sz w:val="20"/>
          <w:szCs w:val="20"/>
        </w:rPr>
      </w:pPr>
      <w:r>
        <w:rPr>
          <w:rFonts w:cs="Arial" w:ascii="Arial" w:hAnsi="Arial"/>
          <w:b/>
          <w:color w:val="231F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phagia &amp; Ea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swallowing problem is called: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ysarthria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hoking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ysphagia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ree stages of swallow: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Larynx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haryngeal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piglottis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sophageal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ral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ircle the areas of health that dysphagia may impact (circle all that apply):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eight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rinary tract health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kin integrity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eart problems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rain tumor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Diagnosis associated with dysphagia may be (circle all that apply):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troke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old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rkinson disease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zheimer diseas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Circle five common problems with swallowing: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Resident reports difficulty with swallowing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esident does nothing with food in the mouth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itting food out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esident is sleeping in her/his chair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“wet” voice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icking legs under the table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requent throat clearing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ating food from another resident’s plat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prevent aspiration the RNA should (circle all that apply):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ave the resident lie fl at on his back after meals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ait for a swallow before giving the next bite of food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Offer the resident a drink through a straw if he starts to cough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eep the resident positioned upright at 90 degrees during meals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ternate sips and bites</w:t>
      </w:r>
    </w:p>
    <w:p>
      <w:pPr>
        <w:pStyle w:val="Normal"/>
        <w:numPr>
          <w:ilvl w:val="1"/>
          <w:numId w:val="7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b, d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int Mo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purpose of joint ROM includes which of the following (circle all that apply)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prevent contractures or reduce current contractures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maintain or increase the motion of a joint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increase the functional use of the extremity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o decrease functional use of the extremity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en assisting ROM, the resident should (circle all that apply)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 comfortably positioned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 informed of what you are doing and why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 given only as much assistance as needed to perform each movement patter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l of the above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Stop PROM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if </w:t>
      </w:r>
      <w:r>
        <w:rPr>
          <w:rFonts w:cs="Arial" w:ascii="Arial" w:hAnsi="Arial"/>
          <w:color w:val="231F20"/>
          <w:sz w:val="20"/>
          <w:szCs w:val="20"/>
        </w:rPr>
        <w:t>(circle all that apply)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resident is unable to move by himself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joint moves freely without bony obstructio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he resident complains of unusual pain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t is time for your break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ctive ROM (circle all that apply)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s exercise performed by the resident without physical assistance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s less important for the resident than passive ROM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Can be performed as part of ADLs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a </w:t>
      </w:r>
      <w:r>
        <w:rPr>
          <w:rFonts w:cs="Arial" w:ascii="Arial" w:hAnsi="Arial"/>
          <w:color w:val="231F20"/>
          <w:sz w:val="20"/>
          <w:szCs w:val="20"/>
        </w:rPr>
        <w:t xml:space="preserve">and </w:t>
      </w:r>
      <w:r>
        <w:rPr>
          <w:rFonts w:cs="Arial" w:ascii="Arial" w:hAnsi="Arial"/>
          <w:i/>
          <w:iCs/>
          <w:color w:val="231F20"/>
          <w:sz w:val="20"/>
          <w:szCs w:val="20"/>
        </w:rPr>
        <w:t>c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dentify four reasons for the RNA to assist in a routine exercise/maintenance program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mprove balance and mobility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Keep residents busy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mprove strength or ROM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crease endurance and ambulation tolerance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romote independence of the resident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hich of these devices and techniques can be used to prevent contractures?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Mobilization of the affected joint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of a splint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ctive and/or passive ROM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ncouraging active function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l of the abov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torative Nursing 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Cour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Mo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highlight w:val="black"/>
          <w:bdr w:val="double" w:sz="4" w:space="0" w:color="000000"/>
        </w:rPr>
        <w:t>RNP Post Quiz</w:t>
      </w:r>
    </w:p>
    <w:p>
      <w:pPr>
        <w:pStyle w:val="Normal"/>
        <w:rPr>
          <w:rFonts w:ascii="Arial" w:hAnsi="Arial" w:cs="Arial"/>
          <w:color w:val="FFFFFF"/>
          <w:bdr w:val="double" w:sz="4" w:space="0" w:color="000000"/>
        </w:rPr>
      </w:pPr>
      <w:r>
        <w:rPr>
          <w:rFonts w:cs="Arial" w:ascii="Arial" w:hAnsi="Arial"/>
          <w:color w:val="FFFFFF"/>
          <w:bdr w:val="double" w:sz="4" w:space="0" w:color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e: ___________________________________</w:t>
        <w:tab/>
        <w:tab/>
        <w:t>Date: _____________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tandard total hip precautions include (circle all that apply):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o hip extension greater than 60-90 degrees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No hip flexion greater than 60-90 degrees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o hip abduction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o hip adduction past midline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o hip external rotation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o hip internal rotation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Dr. Sawbones ordered 25% weight bearing on the left LE during transfers/ambulation activities. What is the term used to identify this level of weight bearing?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  <w:lang w:val="pl-PL"/>
        </w:rPr>
      </w:pPr>
      <w:r>
        <w:rPr>
          <w:rFonts w:cs="Arial" w:ascii="Arial" w:hAnsi="Arial"/>
          <w:color w:val="231F20"/>
          <w:sz w:val="20"/>
          <w:szCs w:val="20"/>
          <w:lang w:val="pl-PL"/>
        </w:rPr>
        <w:t>NWB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  <w:lang w:val="pl-PL"/>
        </w:rPr>
      </w:pPr>
      <w:r>
        <w:rPr>
          <w:rFonts w:cs="Arial" w:ascii="Arial" w:hAnsi="Arial"/>
          <w:color w:val="231F20"/>
          <w:sz w:val="20"/>
          <w:szCs w:val="20"/>
          <w:lang w:val="pl-PL"/>
        </w:rPr>
        <w:t>TDWB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  <w:lang w:val="pl-PL"/>
        </w:rPr>
      </w:pPr>
      <w:r>
        <w:rPr>
          <w:rFonts w:cs="Arial" w:ascii="Arial" w:hAnsi="Arial"/>
          <w:color w:val="231F20"/>
          <w:sz w:val="20"/>
          <w:szCs w:val="20"/>
          <w:lang w:val="pl-PL"/>
        </w:rPr>
        <w:t>PWB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WBAT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WB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What assistive device would be most appropriate for the resident in question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2 </w:t>
      </w:r>
      <w:r>
        <w:rPr>
          <w:rFonts w:cs="Arial" w:ascii="Arial" w:hAnsi="Arial"/>
          <w:color w:val="231F20"/>
          <w:sz w:val="20"/>
          <w:szCs w:val="20"/>
        </w:rPr>
        <w:t>above?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SPC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I bars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Hemi walker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WW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latform walker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ood body mechanics requires that you... (circle all that apply):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et close to the object/person being moved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nd knees – let the legs do the work, not your back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ssess the situation before taking action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ush – don’t pull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urn – don’t twist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wide base of suppor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Match the following definitions to the levels of assist: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_____ </w:t>
      </w:r>
      <w:r>
        <w:rPr>
          <w:rFonts w:cs="Arial" w:ascii="Arial" w:hAnsi="Arial"/>
          <w:color w:val="231F20"/>
          <w:sz w:val="20"/>
          <w:szCs w:val="20"/>
        </w:rPr>
        <w:t>Resident requires 25% assist with task</w:t>
        <w:tab/>
        <w:tab/>
        <w:tab/>
        <w:tab/>
        <w:t>a.  Mod Assist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 Resident performs 100% without assist or instruction</w:t>
        <w:tab/>
        <w:tab/>
        <w:tab/>
        <w:t>b.  Min Assist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 Resident requires verbal cue and/or setup</w:t>
        <w:tab/>
        <w:tab/>
        <w:tab/>
        <w:tab/>
        <w:t>c.  CGA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 Resident requires 75% or more assist with task</w:t>
        <w:tab/>
        <w:tab/>
        <w:tab/>
        <w:t>d.  S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_____ </w:t>
      </w:r>
      <w:r>
        <w:rPr>
          <w:rFonts w:cs="Arial" w:ascii="Arial" w:hAnsi="Arial"/>
          <w:color w:val="231F20"/>
          <w:sz w:val="20"/>
          <w:szCs w:val="20"/>
        </w:rPr>
        <w:t>Resident requires 50% assist with task</w:t>
        <w:tab/>
        <w:tab/>
        <w:tab/>
        <w:tab/>
        <w:t>e.  I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_____ </w:t>
      </w:r>
      <w:r>
        <w:rPr>
          <w:rFonts w:cs="Arial" w:ascii="Arial" w:hAnsi="Arial"/>
          <w:color w:val="231F20"/>
          <w:sz w:val="20"/>
          <w:szCs w:val="20"/>
        </w:rPr>
        <w:t>Resident requires hands on but no weight bearing assist</w:t>
        <w:tab/>
        <w:tab/>
        <w:t>f.   Max Assis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Your residents may have some common medical problems, such as: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Respiratory problems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arkinson symptoms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Deficits resulting from a stroke (CVA)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Fractures of the hip, wrist, vertebrae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ll of the abov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en performing a partial assist transfer from bed to chair with a hemiplegic resident (circle all that apply):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Get close to the object/person being moved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Bend knees – let the legs do the work, not your back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ssess the situation before taking action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Push – don’t pull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urn – don’t twist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wide base of suppor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>When assisting a resident with right hemiplegia to ambulate with an assistive device (circle all that apply):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Use a gait belt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Place the assistive device in the resident’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right </w:t>
      </w:r>
      <w:r>
        <w:rPr>
          <w:rFonts w:cs="Arial" w:ascii="Arial" w:hAnsi="Arial"/>
          <w:color w:val="231F20"/>
          <w:sz w:val="20"/>
          <w:szCs w:val="20"/>
        </w:rPr>
        <w:t>hand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rFonts w:cs="Arial" w:ascii="Arial" w:hAnsi="Arial"/>
          <w:color w:val="231F20"/>
          <w:sz w:val="20"/>
          <w:szCs w:val="20"/>
        </w:rPr>
        <w:t xml:space="preserve">Place the assistive device in the resident’s </w:t>
      </w:r>
      <w:r>
        <w:rPr>
          <w:rFonts w:cs="Arial" w:ascii="Arial" w:hAnsi="Arial"/>
          <w:i/>
          <w:iCs/>
          <w:color w:val="231F20"/>
          <w:sz w:val="20"/>
          <w:szCs w:val="20"/>
        </w:rPr>
        <w:t xml:space="preserve">left </w:t>
      </w:r>
      <w:r>
        <w:rPr>
          <w:rFonts w:cs="Arial" w:ascii="Arial" w:hAnsi="Arial"/>
          <w:color w:val="231F20"/>
          <w:sz w:val="20"/>
          <w:szCs w:val="20"/>
        </w:rPr>
        <w:t>hand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struct gait pattern as: Cane, left leg, right leg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Instruct gait pattern as</w:t>
      </w:r>
      <w:r>
        <w:rPr>
          <w:rFonts w:cs="ArialMT" w:ascii="ArialMT" w:hAnsi="ArialMT"/>
          <w:color w:val="231F20"/>
          <w:sz w:val="20"/>
          <w:szCs w:val="20"/>
        </w:rPr>
        <w:t>: Cane, right leg, left leg</w:t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color w:val="231F20"/>
          <w:sz w:val="20"/>
          <w:szCs w:val="20"/>
        </w:rPr>
      </w:pPr>
      <w:r>
        <w:rPr>
          <w:rFonts w:cs="ArialMT" w:ascii="ArialMT" w:hAnsi="ArialMT"/>
          <w:color w:val="231F20"/>
          <w:sz w:val="20"/>
          <w:szCs w:val="20"/>
        </w:rPr>
      </w:r>
    </w:p>
    <w:sectPr>
      <w:type w:val="nextPage"/>
      <w:pgSz w:w="12240" w:h="15840"/>
      <w:pgMar w:left="1296" w:right="1152" w:gutter="0" w:header="0" w:top="1296" w:footer="0" w:bottom="1152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6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1:25:00Z</dcterms:created>
  <dc:creator>Terry Sheets</dc:creator>
  <dc:description/>
  <cp:keywords/>
  <dc:language>en-US</dc:language>
  <cp:lastModifiedBy>Terry Sheets</cp:lastModifiedBy>
  <dcterms:modified xsi:type="dcterms:W3CDTF">2011-11-11T04:14:00Z</dcterms:modified>
  <cp:revision>20</cp:revision>
  <dc:subject/>
  <dc:title>Restorative Nursing Program</dc:title>
</cp:coreProperties>
</file>