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TORATIVE NURSING PROGRAM CERTIFICATION COURS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 POST TEST CHECKLIS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INING DATES _______________________</w:t>
        <w:tab/>
        <w:tab/>
        <w:tab/>
        <w:t>LOCATION 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540"/>
        <w:gridCol w:w="540"/>
        <w:gridCol w:w="540"/>
        <w:gridCol w:w="540"/>
        <w:gridCol w:w="1260"/>
        <w:gridCol w:w="540"/>
        <w:gridCol w:w="540"/>
        <w:gridCol w:w="540"/>
        <w:gridCol w:w="1260"/>
        <w:gridCol w:w="1260"/>
      </w:tblGrid>
      <w:tr>
        <w:trPr>
          <w:trHeight w:val="27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ERSHIP (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NITION (1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ING (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MMUNICATION 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HAGIA (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AY 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 possible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 passing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0%)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T MOBILITY (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. MOB. ORTHO (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. MOB. NEURO 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AY 2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possibl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passing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URSE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3 possible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 passing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0%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PDATED 10-15-06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9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5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4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utlineLvl w:val="6"/>
    </w:pPr>
    <w:rPr>
      <w:rFonts w:ascii="Arial" w:hAnsi="Arial" w:cs="Arial"/>
      <w:b/>
      <w:bCs/>
      <w:i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0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52"/>
      <w:szCs w:val="20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52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6:08:00Z</dcterms:created>
  <dc:creator>Joanne</dc:creator>
  <dc:description/>
  <cp:keywords/>
  <dc:language>en-US</dc:language>
  <cp:lastModifiedBy>Joanne Schultz</cp:lastModifiedBy>
  <cp:lastPrinted>2003-11-17T12:13:00Z</cp:lastPrinted>
  <dcterms:modified xsi:type="dcterms:W3CDTF">2006-10-16T16:12:00Z</dcterms:modified>
  <cp:revision>3</cp:revision>
  <dc:subject/>
  <dc:title>RESTORATIVE NURSING PROGRAM CERTIFICATION COURSE</dc:title>
</cp:coreProperties>
</file>