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Exam—Answer Ke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RNP is designed to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Help with self care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Promote resident’s ability to adapt and adjust to living independently and safely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c.</w:t>
        <w:tab/>
        <w:t>Provide therapeutic intervention by Licensed Therapists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.</w:t>
        <w:tab/>
        <w:t>Maintain physical, mental and psycho-social functio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P scope of service may include (circle all that apply):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  <w:tab/>
        <w:t>Ambulation, transfer training, positioning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</w:t>
        <w:tab/>
        <w:t>Exercise programs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  <w:tab/>
        <w:t>Dining programs</w:t>
      </w:r>
    </w:p>
    <w:p>
      <w:pPr>
        <w:pStyle w:val="Normal"/>
        <w:ind w:left="108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d.</w:t>
        <w:tab/>
        <w:t>Social progr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ge type of joint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a.</w:t>
        <w:tab/>
        <w:t>Shoulder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Elbow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Knee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d.</w:t>
        <w:tab/>
        <w:t>An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hip precautions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a.</w:t>
        <w:tab/>
        <w:t>No hip flexion past 110 degree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No adduction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c.</w:t>
        <w:tab/>
        <w:t>No external rotation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No hip flexion past 90 degree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e.</w:t>
        <w:tab/>
        <w:t>No internal ro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ebrovascular Accident (CVA) may include the following characteristics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Muscle weakness or paralysi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Depression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Painful joint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Sensory loss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e.</w:t>
        <w:tab/>
        <w:t>Permanent cognitive impair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of the following is the most effective strategy for talking to a dementia resident who has gotten upset and is resisting when you try to help her brush her teeth?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Tell the resident that her family expects her to brush her teeth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Try to tell her why it is important that she brush her teeth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Force the toothbrush into her mouth and begin brushing</w:t>
      </w:r>
    </w:p>
    <w:p>
      <w:pPr>
        <w:pStyle w:val="Normal"/>
        <w:autoSpaceDE w:val="false"/>
        <w:ind w:left="1440" w:hanging="36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Stop what you are doing and come back to try again once the resident has calmed down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best environment for working with the cognitively impaired resident (choose three)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Keep noise as loud as possibl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Use adequate lighting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Establish structure and routin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Speak to the resident in a noisy room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working with an Alzheimer resident, you should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Quiz the resident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Give long, complex directions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Use patienc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Use anger and frustration in your voic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ich of the following is an example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eversible </w:t>
      </w:r>
      <w:r>
        <w:rPr>
          <w:rFonts w:cs="Arial" w:ascii="Arial" w:hAnsi="Arial"/>
          <w:color w:val="231F20"/>
          <w:sz w:val="20"/>
          <w:szCs w:val="20"/>
        </w:rPr>
        <w:t>dementia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Huntington diseas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Alzheimer diseas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Depression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Parkinson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help a resident calm down, tell her or him to:</w:t>
      </w:r>
    </w:p>
    <w:p>
      <w:pPr>
        <w:pStyle w:val="Normal"/>
        <w:ind w:left="108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Calm down or she/he will be transferred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Agree with her/him and say you understand</w:t>
      </w:r>
    </w:p>
    <w:p>
      <w:pPr>
        <w:pStyle w:val="Normal"/>
        <w:ind w:left="1440" w:hanging="36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Correct the resident and give her/him the correct information, then ask the resident to repe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n Alzheimer resident states that you are his mother/father or brother/sister, you should –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Correct him, tell him who you are and ask him to repeat your name – then check in five</w:t>
      </w:r>
      <w:r>
        <w:rPr>
          <w:rFonts w:cs="Arial" w:ascii="Arial" w:hAnsi="Arial"/>
          <w:color w:val="231F20"/>
          <w:sz w:val="20"/>
          <w:szCs w:val="20"/>
        </w:rPr>
        <w:tab/>
      </w:r>
      <w:r>
        <w:rPr>
          <w:rFonts w:cs="Arial" w:ascii="Arial" w:hAnsi="Arial"/>
          <w:strike/>
          <w:color w:val="231F20"/>
          <w:sz w:val="20"/>
          <w:szCs w:val="20"/>
        </w:rPr>
        <w:t>minutes to quiz him to make sure he remembers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08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</w:r>
      <w:r>
        <w:rPr>
          <w:rFonts w:cs="Arial" w:ascii="Arial" w:hAnsi="Arial"/>
          <w:b/>
          <w:color w:val="231F20"/>
          <w:w w:val="94"/>
          <w:sz w:val="20"/>
          <w:szCs w:val="20"/>
        </w:rPr>
        <w:t>Just smile and begin a conversation about something that would be of interest to him</w:t>
      </w:r>
      <w:r>
        <w:rPr>
          <w:rFonts w:cs="Arial" w:ascii="Arial" w:hAnsi="Arial"/>
          <w:color w:val="231F20"/>
          <w:w w:val="94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ich three communication strategies are best used with a person who has aphasia?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Speak slowly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Allow resident time to respond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Use a foreign languag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Speak to the resident in a noisy room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If a resident has left sided weakness, what characteristics may you see in the resident (circle all that apply):</w:t>
      </w:r>
    </w:p>
    <w:p>
      <w:pPr>
        <w:pStyle w:val="Normal"/>
        <w:autoSpaceDE w:val="false"/>
        <w:ind w:left="1080" w:hanging="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Aphasia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Disorientation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Anomia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Denial of deficits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Poor judgme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left neglect entails:</w:t>
      </w:r>
    </w:p>
    <w:p>
      <w:pPr>
        <w:pStyle w:val="Normal"/>
        <w:autoSpaceDE w:val="false"/>
        <w:ind w:left="720" w:firstLine="36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Lack of awareness of the left side of the body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Lack of awareness of the right side of the body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Lack of visual function on the left</w:t>
      </w:r>
    </w:p>
    <w:p>
      <w:pPr>
        <w:pStyle w:val="Normal"/>
        <w:autoSpaceDE w:val="false"/>
        <w:ind w:left="720" w:firstLine="36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Lack of visual function on the righ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900" w:hanging="54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. A swallowing problem is called: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Dysarthria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Choking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Dysphagia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6. Circle three stages of a swallow:</w:t>
      </w:r>
    </w:p>
    <w:p>
      <w:pPr>
        <w:pStyle w:val="Normal"/>
        <w:autoSpaceDE w:val="false"/>
        <w:ind w:left="1080" w:hanging="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Larynx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Pharyngeal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Epiglottis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Esophageal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Oral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231F20"/>
          <w:sz w:val="20"/>
          <w:szCs w:val="20"/>
        </w:rPr>
        <w:t>17. Diagnoses associated with dysphagia may be (circle all that apply)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Strok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Cold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Parkinson disease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Alzheimer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231F20"/>
          <w:sz w:val="20"/>
          <w:szCs w:val="20"/>
        </w:rPr>
        <w:t>18. Circle five common problems with swallowing: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Resident reports difficulty with swallowing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Resident does nothing with food in the mouth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Spitting food out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Resident is sleeping in her/his chair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A “wet” voice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f.</w:t>
        <w:tab/>
        <w:t>Kicking legs under the table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g.</w:t>
        <w:tab/>
        <w:t>Frequent throat clearing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h.</w:t>
        <w:tab/>
        <w:t>Eating food from another resident’s plat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19. To prevent aspiration the RNA should (circle all that apply):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Have the resident lie flat on his back after meals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Wait for a swallow before giving the next bite of food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Offer the resident a drink through a straw if he starts to cough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Keep the resident positioned upright at 90 degrees during meals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Alternate sips and bites</w:t>
      </w:r>
    </w:p>
    <w:p>
      <w:pPr>
        <w:pStyle w:val="Normal"/>
        <w:autoSpaceDE w:val="false"/>
        <w:ind w:left="720" w:firstLine="36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iCs/>
          <w:color w:val="231F20"/>
          <w:sz w:val="20"/>
          <w:szCs w:val="20"/>
        </w:rPr>
        <w:t>f.</w:t>
        <w:tab/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 xml:space="preserve">b, d </w:t>
      </w:r>
      <w:r>
        <w:rPr>
          <w:rFonts w:cs="Arial" w:ascii="Arial" w:hAnsi="Arial"/>
          <w:b/>
          <w:color w:val="231F20"/>
          <w:sz w:val="20"/>
          <w:szCs w:val="20"/>
        </w:rPr>
        <w:t>and 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urpose of joint ROM includes which of the following (circle all that apply)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To prevent contractures or reduce current contractures.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To maintain or increase the motion of a joint.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To increase the functional use of the extremity.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To decrease functional use of the extremity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1. Stop PROM if (circle all that apply):</w:t>
      </w:r>
    </w:p>
    <w:p>
      <w:pPr>
        <w:pStyle w:val="Normal"/>
        <w:autoSpaceDE w:val="false"/>
        <w:ind w:left="720" w:firstLine="36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The resident is unable to move by himself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The joint moves freely without bony obstruction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The resident complains of unusual pain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It is time for your break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22. Dr. Sawbones ordered 25% weight bearing on the left LE during transfers/ambulation activities.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 </w:t>
      </w:r>
      <w:r>
        <w:rPr>
          <w:rFonts w:cs="Arial" w:ascii="Arial" w:hAnsi="Arial"/>
          <w:color w:val="231F20"/>
          <w:sz w:val="20"/>
          <w:szCs w:val="20"/>
        </w:rPr>
        <w:t>What is the term used to identify this level of weight bearing?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  <w:lang w:val="pl-PL"/>
        </w:rPr>
        <w:t>a.</w:t>
        <w:tab/>
        <w:t>NWB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  <w:lang w:val="pl-PL"/>
        </w:rPr>
        <w:t>b.</w:t>
        <w:tab/>
        <w:t>TDWB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b/>
          <w:color w:val="231F20"/>
          <w:sz w:val="20"/>
          <w:szCs w:val="20"/>
          <w:lang w:val="pl-PL"/>
        </w:rPr>
        <w:t>c.</w:t>
        <w:tab/>
        <w:t>PWB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WBAT</w:t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FWB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23. Good body mechanics requires that you... (circle all that apply):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Get close to the object/person being moved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Bend knees – let the legs do the work, not your back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Assess the situation before taking action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Push – don’t pull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Turn – don’t twist</w:t>
      </w:r>
    </w:p>
    <w:p>
      <w:pPr>
        <w:pStyle w:val="Normal"/>
        <w:autoSpaceDE w:val="false"/>
        <w:ind w:left="360" w:firstLine="720"/>
        <w:rPr/>
      </w:pPr>
      <w:r>
        <w:rPr>
          <w:rFonts w:cs="Arial" w:ascii="Arial" w:hAnsi="Arial"/>
          <w:b/>
          <w:color w:val="231F20"/>
          <w:sz w:val="20"/>
          <w:szCs w:val="20"/>
        </w:rPr>
        <w:t>f.</w:t>
        <w:tab/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performing a partial assist transfer from bed to chair with a hemiplegic resident (circle all that apply):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Get close to the object/person being moved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Bend knees – let the legs do the work, not your back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Assess the situation before taking action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Push – don’t pull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Turn – don’t twist</w:t>
      </w:r>
    </w:p>
    <w:p>
      <w:pPr>
        <w:pStyle w:val="Normal"/>
        <w:autoSpaceDE w:val="false"/>
        <w:ind w:left="1065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f.</w:t>
        <w:tab/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25. When assisting a resident with right hemiplegia to ambulate with an assistive device (circle all that apply):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Use a gait belt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 xml:space="preserve">Place the assistive device in the resident’s </w:t>
      </w:r>
      <w:r>
        <w:rPr>
          <w:rFonts w:cs="Arial" w:ascii="Arial" w:hAnsi="Arial"/>
          <w:i/>
          <w:iCs/>
          <w:strike/>
          <w:color w:val="231F20"/>
          <w:sz w:val="20"/>
          <w:szCs w:val="20"/>
        </w:rPr>
        <w:t xml:space="preserve">right </w:t>
      </w:r>
      <w:r>
        <w:rPr>
          <w:rFonts w:cs="Arial" w:ascii="Arial" w:hAnsi="Arial"/>
          <w:strike/>
          <w:color w:val="231F20"/>
          <w:sz w:val="20"/>
          <w:szCs w:val="20"/>
        </w:rPr>
        <w:t>hand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 xml:space="preserve">Place the assistive device in the resident’s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 xml:space="preserve">left </w:t>
      </w:r>
      <w:r>
        <w:rPr>
          <w:rFonts w:cs="Arial" w:ascii="Arial" w:hAnsi="Arial"/>
          <w:b/>
          <w:color w:val="231F20"/>
          <w:sz w:val="20"/>
          <w:szCs w:val="20"/>
        </w:rPr>
        <w:t>hand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Instruct gait pattern as: Cane, left leg, right leg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Instruct gait pattern as</w:t>
      </w:r>
      <w:r>
        <w:rPr>
          <w:rFonts w:cs="ArialMT" w:ascii="ArialMT" w:hAnsi="ArialMT"/>
          <w:b/>
          <w:color w:val="231F20"/>
          <w:sz w:val="20"/>
          <w:szCs w:val="20"/>
        </w:rPr>
        <w:t>: Cane, right leg, left leg</w:t>
      </w:r>
    </w:p>
    <w:sectPr>
      <w:type w:val="nextPage"/>
      <w:pgSz w:w="12240" w:h="15840"/>
      <w:pgMar w:left="1584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20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35"/>
        </w:tabs>
        <w:ind w:left="735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22:00Z</dcterms:created>
  <dc:creator>Terry Sheets</dc:creator>
  <dc:description/>
  <dc:language>en-US</dc:language>
  <cp:lastModifiedBy>Kenneth Merchant</cp:lastModifiedBy>
  <dcterms:modified xsi:type="dcterms:W3CDTF">2012-06-24T16:47:00Z</dcterms:modified>
  <cp:revision>5</cp:revision>
  <dc:subject/>
  <dc:title>Restorative Nursing Program</dc:title>
</cp:coreProperties>
</file>